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58"/>
      </w:tblGrid>
      <w:tr>
        <w:trPr>
          <w:trHeight w:val="755" w:hRule="atLeast"/>
        </w:trPr>
        <w:tc>
          <w:tcPr>
            <w:tcW w:w="4462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95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                                                                                                                 Шпаковского муниципального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 18 апреля 2019 г. № 354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397"/>
      <w:bookmarkStart w:id="1" w:name="P397"/>
      <w:bookmarkEnd w:id="1"/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ализации конкурсного социального проект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конкурсного социального проекта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(наименование социально ориентированной некоммерческой организации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                                    "___" 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Результативность и эффективность использования субсид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805"/>
        <w:gridCol w:w="1928"/>
        <w:gridCol w:w="3065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социального проект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здела социального проекта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достижении целей и решении задач социального проекта</w:t>
            </w:r>
          </w:p>
        </w:tc>
      </w:tr>
      <w:tr>
        <w:trPr>
          <w:trHeight w:val="8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социального проект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социального проект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социального проект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Сведения о произведенных расходах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033"/>
        <w:gridCol w:w="2231"/>
        <w:gridCol w:w="1544"/>
        <w:gridCol w:w="1544"/>
        <w:gridCol w:w="1623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ресурсного обеспечения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тчетного периода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(руб.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(руб.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</w:tbl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040"/>
        <w:gridCol w:w="2203"/>
        <w:gridCol w:w="1574"/>
        <w:gridCol w:w="1574"/>
        <w:gridCol w:w="1591"/>
      </w:tblGrid>
      <w:tr>
        <w:trPr>
          <w:tblHeader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средств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з местного бюджет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средств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з местного бюджет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средств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з местного бюджет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средств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з местного бюджет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1. _________________________ на _____ л. в _____ экз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_________________________ на _____ л. в _____ экз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_________________________ на _____ л. в _____ экз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 ориентированна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ммерческая организац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                    ______________________     _________________     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должность)                                                 (подпись)                                                             (Ф.И.О.)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     _________________     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должность)                                                 (подпись)                                                             (Ф.И.О.)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М.П.  </w:t>
      </w:r>
    </w:p>
    <w:p>
      <w:pPr>
        <w:pStyle w:val="Normal"/>
        <w:tabs>
          <w:tab w:val="clear" w:pos="708"/>
          <w:tab w:val="left" w:pos="6240" w:leader="none"/>
        </w:tabs>
        <w:spacing w:lineRule="exact" w:line="24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624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_____________________________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widowControl w:val="false"/>
      <w:suppressAutoHyphens w:val="true"/>
      <w:ind w:firstLine="709"/>
      <w:jc w:val="both"/>
    </w:pPr>
    <w:rPr>
      <w:rFonts w:eastAsia="SimSun;宋体" w:cs="Mangal"/>
      <w:kern w:val="2"/>
      <w:sz w:val="28"/>
      <w:szCs w:val="28"/>
      <w:lang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3:14:00Z</dcterms:created>
  <dc:creator>1_KAB1_2</dc:creator>
  <dc:description/>
  <cp:keywords/>
  <dc:language>en-US</dc:language>
  <cp:lastModifiedBy>Селюкова Надежда Николаевна</cp:lastModifiedBy>
  <cp:lastPrinted>2019-04-23T10:03:00Z</cp:lastPrinted>
  <dcterms:modified xsi:type="dcterms:W3CDTF">2019-04-24T09:27:00Z</dcterms:modified>
  <cp:revision>12</cp:revision>
  <dc:subject/>
  <dc:title>Утверждена</dc:title>
</cp:coreProperties>
</file>